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56"/>
        <w:gridCol w:w="1704"/>
        <w:gridCol w:w="4481"/>
      </w:tblGrid>
      <w:tr>
        <w:trPr/>
        <w:tc>
          <w:tcPr>
            <w:tcW w:w="558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40449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pt;margin-top:-31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40449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pt;margin-top:-31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-404495</wp:posOffset>
                      </wp:positionV>
                      <wp:extent cx="685800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1.8pt;margin-top:-31.85pt;width:53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404495</wp:posOffset>
                      </wp:positionV>
                      <wp:extent cx="2286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9.8pt;margin-top:-31.8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-584200</wp:posOffset>
                      </wp:positionV>
                      <wp:extent cx="914400" cy="459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2.8pt;margin-top:-46pt;width:71.95pt;height:36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-584200</wp:posOffset>
                      </wp:positionV>
                      <wp:extent cx="914400" cy="228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1.8pt;margin-top:-46pt;width:71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аспоряжением министерства сельского хозяйства и продовольствия Кировской области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2152" w:hRule="atLeast"/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Heading1"/>
              <w:spacing w:lineRule="exact" w:line="280" w:before="720" w:after="0"/>
              <w:rPr/>
            </w:pPr>
            <w:r>
              <w:rPr>
                <w:spacing w:val="0"/>
                <w:sz w:val="28"/>
                <w:szCs w:val="28"/>
              </w:rPr>
              <w:t>СОСТАВ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ого комитета по подготовке и проведению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XIV</w:t>
            </w:r>
            <w:r>
              <w:rPr>
                <w:b/>
                <w:sz w:val="28"/>
                <w:szCs w:val="28"/>
              </w:rPr>
              <w:t xml:space="preserve"> Кировской областной выставки племенных животных</w:t>
            </w:r>
          </w:p>
        </w:tc>
      </w:tr>
      <w:tr>
        <w:trPr>
          <w:trHeight w:val="761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нистр сельского хозяйства и продовольствия Кировской области</w:t>
            </w:r>
          </w:p>
          <w:p>
            <w:pPr>
              <w:pStyle w:val="Normal"/>
              <w:spacing w:before="0" w:after="1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ГОРОДОВ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ладимир Геннад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  <w:r>
              <w:rPr>
                <w:spacing w:val="-6"/>
                <w:sz w:val="28"/>
                <w:szCs w:val="28"/>
              </w:rPr>
              <w:t xml:space="preserve"> сельского хозяйства и продовольствия Кировской области</w:t>
            </w:r>
            <w:r>
              <w:rPr>
                <w:sz w:val="28"/>
                <w:szCs w:val="28"/>
              </w:rPr>
              <w:t>, заместитель председателя оргкомитет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БЕЛЯВ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иколай Александ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акционерного общества «Кировплем» (далее – АО «Кировплем»), заместитель председателя оргкомитета</w:t>
              <w:br/>
              <w:t>(по согласованию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министерства сельского хозяйства и продовольствия Кировской области (далее – министерство), секретарь оргкомитета 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НЫ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Вла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енерального директора закрытого акционерного общества «Кировский молочный комбинат», начальник отдела закупок </w:t>
              <w:br/>
              <w:t>(по согласованию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по племенной работе АО «Кировплем»</w:t>
              <w:br/>
              <w:t>(по согласованию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АС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директор Кировского областного государственного бюджетного учреждения «Центра сельскохозяйственного консультирования «Клевера Нечерноземья» </w:t>
              <w:br/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ндре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отдела развития животноводства министерств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ат Мударис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ассоциации сельскохозяйственных кооперативов «Вяткаплем» (по согласованию)</w:t>
            </w:r>
          </w:p>
          <w:p>
            <w:pPr>
              <w:pStyle w:val="Normal"/>
              <w:spacing w:before="0" w:after="1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по финансам АО «Кировплем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ик отдела развития животноводства</w:t>
            </w:r>
            <w:r>
              <w:rPr>
                <w:sz w:val="28"/>
                <w:szCs w:val="28"/>
              </w:rPr>
              <w:t xml:space="preserve"> министерства </w:t>
            </w:r>
          </w:p>
        </w:tc>
      </w:tr>
      <w:tr>
        <w:trPr>
          <w:trHeight w:val="509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етеринарии Кировской области</w:t>
            </w:r>
            <w:r>
              <w:rPr>
                <w:spacing w:val="-8"/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24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45:00Z</dcterms:created>
  <dc:creator>Машинописное бюро</dc:creator>
  <dc:description/>
  <cp:keywords/>
  <dc:language>en-US</dc:language>
  <cp:lastModifiedBy>Татьяна В. Сысолятина</cp:lastModifiedBy>
  <cp:lastPrinted>2023-04-14T16:23:00Z</cp:lastPrinted>
  <dcterms:modified xsi:type="dcterms:W3CDTF">2025-04-10T10:25:00Z</dcterms:modified>
  <cp:revision>27</cp:revision>
  <dc:subject/>
  <dc:title> </dc:title>
</cp:coreProperties>
</file>